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font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1\fswiss\fcharset0\fprq2 Calibr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red230\green230\blue230;\red255\green0\blue0;\red192\green192\blue19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fs20 Normal;}{\*\cs10\additive Default Paragraph Font;}{\s16\itap0\nowidctlpar\f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ader\pard\s16\itap0\nowidctlpar\qr\tx720\tx1440\tx2160\tx2880\tx3600\tx4320\tx5040\tx5760\tx6480\tx7200\tx7920\tx8640\tx9360\tx10080\plain\f0\fs18  {\*\HCS_GRAPHIC_NAME 'ExxonMobil Logo'}{\pict\wmetafile8\picw4974\pich953\picwgoal2820\pichgoal540\picscalex100\picscaley100 010009000003750f000000005a0f0000000005000000070103000000050000000b0200000000050000000c022400bc005a0f0000430f2000cc0000002400bc00000000002400bc000000000028000000bc000000240000000100080000000000701a0000c40e0000c40e0000000000000000000000000000000080000080000000808000800000008000800080800000c0c0c000c0dcc000f0caa6000020400000206000002080000020a0000020c0000020e00000400000004020000040400000406000004080000040a0000040c0000040e00000600000006020000060400000606000006080000060a0000060c0000060e00000800000008020000080400000806000008080000080a0000080c0000080e00000a0000000a0200000a0400000a0600000a0800000a0a00000a0c00000a0e00000c0000000c0200000c0400000c0600000c0800000c0a00000c0c00000c0e00000e0000000e0200000e0400000e0600000e0800000e0a00000e0c00000e0e00040000000400020004000400040006000400080004000a0004000c0004000e00040200000402020004020400040206000402080004020a0004020c0004020e00040400000404020004040400040406000404080004040a0004040c0004040e00040600000406020004060400040606000406080004060a0004060c0004060e00040800000408020004080400040806000408080004080a0004080c0004080e00040a0000040a0200040a0400040a0600040a0800040a0a00040a0c00040a0e00040c0000040c0200040c0400040c0600040c0800040c0a00040c0c00040c0e00040e0000040e0200040e0400040e0600040e0800040e0a00040e0c00040e0e00080000000800020008000400080006000800080008000a0008000c0008000e00080200000802020008020400080206000802080008020a0008020c0008020e00080400000804020008040400080406000804080008040a0008040c0008040e00080600000806020008060400080606000806080008060a0008060c0008060e00080800000808020008080400080806000808080008080a0008080c0008080e00080a0000080a0200080a0400080a0600080a0800080a0a00080a0c00080a0e00080c0000080c0200080c0400080c0600080c0800080c0a00080c0c00080c0e00080e0000080e0200080e0400080e0600080e0800080e0a00080e0c00080e0e000c0000000c0002000c0004000c0006000c0008000c000a000c000c000c000e000c0200000c0202000c0204000c0206000c0208000c020a000c020c000c020e000c0400000c0402000c0404000c0406000c0408000c040a000c040c000c040e000c0600000c0602000c0604000c0606000c0608000c060a000c060c000c060e000c0800000c0802000c0804000c0806000c0808000c080a000c080c000c080e000c0a00000c0a02000c0a04000c0a06000c0a08000c0a0a000c0a0c000c0a0e000c0c00000c0c02000c0c04000c0c06000c0c08000c0c0a000f0fbff00a4a0a000808080000000ff0000ff000000ffff00ff000000ff00ff00ffff0000ffffff00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9f9f9f9f9f9a7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f9f9f9f9f9f9fff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ff9f9f9f9f94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9f9f9a7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6f6f6f6f6f6f6f6f6f6f6f6f6f6f6f6fff6f6f6f6f6f6f6ffffffffffa7f9f9f9f9f9f9f6f9f9f9f9f9f9f9f9fffffffffffffffffffffff6afa757a7aff6fffffffffffffffffff6f6f6f6f6f6fffffffffffffff6f6f6f6f6f6fffffffff6f6f6f6f6f6fffffffff6f6f6f6f6f6fffffffffff6f6f6f6f6f6ffffffffffffffffffffefa75f9fa7effffffffffffffffffffff6f6f6f6f6ffffffefa79f5fa7f6fffffffffffffffffff6f6f6f6f6f6fffffffff6f6f6f6f6f6f9f9f9f9f9f9f9f9f9f9f9f9f9f9f9f9f9ff9ff9f9f9f9f9f9f6ffffffffff57f9f9f9f9f9f9f9f9f9f9f9f9f9ffffffffffffffffffffef4ff9f9f9f9f9f9f94fefffffffffffffff9ff9f9f9f9f9f6fffffffffffff9f9f9f9f99ffffffff6f9f9f9f9f9effffffffff9f9f9f9f9f9a7fffffffff9f9f9f9f94ffffffffffffffff657f9f9f9f9f9f9f9f9a7fffffffffffffffff9f9f9f9f9efa7f9f9f9f9f9f9f9f9efffffffffffffff9ff9f9f9f9f9f6fffffff9f9f9f9f9f9f9f9f9f9f9f9f9f9f9f9f9f9f9f9f9f9f9ffff57f9f9f9f9f9f9fffffffffffff9f9f9f9f9f9f9f9f9f9f9f9ffffffffffffffffffff57f9f9f9f9f9f9f9f9f9f9f957ffffffffffffa7f9f9f9f9f9f6fffffffffffff9f9f9f9f99ffffffff6f9f9f9f9f9efffffffeff9f9f9f9f9f957fffffffff9f9f9f9f957ffffffffffffaff9f9f9f9f9f9f9f9f9f9f9f9f6fffffffffffff9f9f9f9f9f9f9f9f9f9f9f9f9f9f9f957ffffffffffff9ff9f9f9f9f9f6ffffff4ff9f9f9f9f9f9f9f9f9f9f9f9f9f9f9f9f9f9f9f9f9f9fffffff9f9f9f9f9f957fffffffffff6f9f9f9f9f9f9f9f9f9f9f6fffffffffffffffffff9f9f9f9f9f9f9f9f9f9f9f9f9f9f9ffffffffffa7f9f9f9f9f9f6fffffffffffff9f9f9f9f99ffffffff6f9f9f9f9f9efffffffa7f9f9f9f9f9f9f9fffffffff9f9f9f9f957ffffffffffa7f9f9f9f9f9f9f9f9f9f9f9f9f9f9effffffffffff9f9f9f9f9f9f9f9f9f9f9f9f9f9f9f9f957ffffffffff9ff9f9f9f9f9f6ffffff4ff9f9f9f9f9f9f9f9f9f9f9f9f9f9f9f9f9f9f9f9f9f9fffffff6f9f9f9f9f9f9afffffffffffeff9f9f9f9f9f9f9f9f6ffffffffffffffffff57f9f9f9f9f9f9f9f9f9f9f9f9f9f9f957ffffffffa7f9f9f9f9f9f6fffffffffffff9f9f9f9f99ffffffff6f9f9f9f9f9efffffff4ff9f9f9f9f9f9f9f6fffffff9f9f9f9f957ffffffffeff9f9f9f9f9f9f9f9f9f9f9f9f9f9f9f9fffffffffff9f9f9f9f9f9f9f9f9f9f9f9f9f9f9f9f9f9a7ffffffff9ff9f9f9f9f9f6ffffff4ff9f9f9f9f9f9f9f9f9f9f9f9f9f9f9f9f9f9f9f9f9f9ffffffffeff9f9f9f9f9f9f6ffffffff4ff9f9f9f9f9f9f9f6ffffffffffffffffffeff9f9f9f9f9f9f9f9574ff9f9f9f9f9f9f9efffffffa7f9f9f9f9f9f6fffffffffffff9f9f9f9f99ffffffff6f9f9f9f9f9effffffff9f9f9f9f9f9f9f9effffffff9f9f9f9f957fffffffff9f9f9f9f9f9f9f95757f9f9f9f9f9f9f957fffffffff9f9f9f9f9f9f9f9f9574ff9f9f9f9f9f9f9f9f6ffffff9ff9f9f9f9f9f6ffffff4ff9f9f9f9f9f9f9f9f9f957ffffffffffffffffffffffffffffffff9ff9f9f9f9f9f9fffffff9f9f9f9f9f9f9f9f94fffffffffffffffffff4ff9f9f9f9f9f9f6fffffff6f9f9f9f9f9f9f9ffffffa7f9f9f9f9f9f6fffffffffffff9f9f9f9f99ffffffff6f9f9f9f9f9efffffeff9f9f9f9f9f9f9f957fffffff9f9f9f9f957ffffffa7f9f9f9f9f9f9afffffffff9ff9f9f9f9f9f9f6fffffff9f9f9f9f9f9f9a7ffffffff9ff9f9f9f9f9f99fffffff9ff9f9f9f9f9f6ffffff4ff9f9f9f9f9f9f9f9f9f94fffffffffffffffffffffffffffffffffff4ff9f9f9f9f957ff4ff9f9f9f9f9f9f9f9f9f9a7fffffffffffffff6f9f9f9f9f9f9fffffffffffffff9f9f9f9f9f9f6ffffa7f9f9f9f9f9f6fffffffffffff9f9f9f9f99ffffffff6f9f9f9f9f9efffffaff9f9f9f9f9f9f9f9f9fffffff9f9f9f9f957ffffff4ff9f9f9f9f9efffffffffffffa7f9f9f9f9f9a7fffffff9f9f9f9f9f9efffffffffffffa7f9f9f9f9f9f9ffffff9ff9f9f9f9f9f6ffffff4ff9f9f9f9f9f9f9f9f9f94ffffffffffffffffffffffffffffffffffffff9f9f9f9f9f9f9f9f9f9f9f9f9f9f9f9f9f9f9efffffffffffffeff9f9f9f9f9efffffffffffffffeff9f9f9f9f9afffffa7f9f9f9f9f9f6fffffffffffff9f9f9f9f99ffffffff6f9f9f9f9f9efffff57f9f9f9f95ff9f9f9f9f6fffff9f9f9f9f957fffffff9f9f9f9f957fffffffffffffffff9f9f9f9f94ffffffff9f9f9f9f957fffffffffffffffff9f9f9f9f9f9f6ffff9ff9f9f9f9f9f6ffffff4ff9f9f9f9f9f9f9f9f9f94ffffffffffffffffffffffffffffffffffffff6f9f9f9f9f9f9f9f9f9f9f9f9a7f9f9f9f9f9f9f6ffffffffffa7f9f9f9f9f9fffffffffffffffffff9f9f9f9f9a7ffffa7f9f9f9f9f9f6fffffffffffff9f9f9f9f99ffffffff6f9f9f9f9f9effffff9f9f9f9f9eff9f9f9f9effffff9f9f9f9f957fffff6f9f9f9f9f9afffffffffffffffff5ff9f9f9f9f9fffffff9f9f9f9f9efffffffffffffffff9ff9f9f9f9f9efffff9ff9f9f9f9f9f6ffffff4ff9f9f9f9f9f9f9f9f9f94fffffffffffffffffffffffffffffffffffffffaff9f9f9f9f9f9f9f9f9f9f6ff57f9f9f9f9f9f9ffffffffffa7f9f9f9f9f9fffffffffffffffffff9f9f9f9f9a7ffffa7f9f9f9f9f9f6fffffffffffff9f9f9f9f99ffffffff6f9f9f9f9f9effff6f9f9f9f957fff9f9f9f95ffffff9f9f9f9f957fffff6f9f9f9f9f9efffffffffffffffffa7f9f9f9f9f9fffffff9f9f9f9f9f6ffffffffffffffffeff9f9f9f9f9efffff9ff9f9f9f9f9f6ffffff4ff9f9f9f9f9f9f9f9f9f94fffffffffffffffffffffffffffffffffffffffff9ff9f9f9f9f9f9f9f9f6fffffff9f9f9f9f9f957ffffffffa7f9f9f9f9f9f6fffffffffffffffff9f9f9f9f9a7ffffa7f9f9f9f9f9f6fffffffffffff9f9f9f9f99ffffffff6f9f9f9f9f9efffeff9f9f9f9a7ff4ff9f9f9f9fffff9f9f9f9f957fffff6f9f9f9f9f9afffffffffffffffff57f9f9f9f9f9fffffff9f9f9f9f9afffffffffffffffff9ff9f9f9f9f9efffff9ff9f9f9f9f9f6ffffff4ff9f9f9f9f9f9f9f9f9f9f9f9f9f9f9f9f9f9f9f9f9efffffffffffffffffff9ff9f9f9f9f9f9f9f6fffffffff6f9f9f9f9f9f9afffffffeff9f9f9f9f9efffffffffffffffeff9f9f9f9f9efffffa7f9f9f9f9f9f6fffffffffff6f9f9f9f9f99ffffffff6f9f9f9f9f9efff5ff9f9f9f9efff9ff9f9f9f9f6fff9f9f9f9f957fffffff9f9f9f9f94ffffffffffffffffff9f9f9f9f957fffffff9f9f9f9f957fffffffffffffffff9f9f9f9f9f9f6ffff9ff9f9f9f9f9f6ffffff4ff9f9f9f9f9f9f9f9f9f9f9f9f9f9f9f9f9f9f9f9f9efffffffffffffffff9ff9f9f9f9f9f9f9f9efffffffffffaff9f9f9f9f9f9f6fffff6f9f9f9f9f9f9fffffffffffffff9f9f9f9f9f9f6ffffa7f9f9f9f9f9a7ffffffffffa7f9f9f9f9f99ffffffff6f9f9f9f9f9effff9f9f9f9f9ffffeff9f9f9f9effff9f9f9f9f957ffffff4ff9f9f9f9f9efffffffffffff9ff9f9f9f9f9a7fffffff9f9f9f9f9f9efffffffffffffa7f9f9f9f9f9f9ffffff9ff9f9f9f9f9f6ffffff4ff9f9f9f9f9f9f9f9f9f9f9f9f9f9f9f9f9f9f9f9f9efffffffffffffff9ff9f9f9f9f9f9f9f9f9f9f6ffffffffff5ff9f9f9f9f9f9ffffff4ff9f9f9f9f9f9effffffff6f9f9f9f9f9f94fffffffa7f9f9f9f9f9f9f6fffffff6f9f9f9f9f9f9affffffff6f9f9f9f9f9effff9f9f9f9f9fffff6f9f9f9f99ffff9f9f9f9f957ffffffaff9f9f9f9f9f9a7ffffffff5ff9f9f9f9f9f9f6fffffff9f9f9f9f9f9f9a7ffffffff9ff9f9f9f9f9f99fffffff9ff9f9f9f9f9f6ffffff4ff9f9f9f9f9f9f9f9f9f9f9f9f9f9f9f9f9f9f9f9f9efffffffffffff9ff9f9f9f9f9f9f9f9f9f9f9f9fffffffffffff9f9f9f9f9f957ffffeff9f9f9f9f9f9f9f957f9f9f9f9f9f9f9f9efffffffa7f9f9f9f9f9f9f9579f57f9f9f9f9f9f9f9f6fffffff6f9f9f9f9f9efeff9f9f9f99ffffffff9f9f9f94ffff9f9f9f9f957fffffffff9f9f9f9f9f9f9f94f4ff9f9f9f9f9f9f957fffffffff9f9f9f9f9f9f9f9f94f4ff9f9f9f9f9f9f9f9f6ffffff9ff9f9f9f9f9f6ffffff4ff9f9f9f9f9f9f9f9f9f9f9f9f9f9f9f9f9f9f9f9f9efffffffffffa7f9f9f9f9f9f9f94ff9f9f9f9f94ffffffffffff6f9f9f9f9f9f9a7ffff5ff9f9f9f9f9f9f9f9f9f9f9f9f9f9f95fffffffffa7f9f9f9f9f9f9f9f9f9f9f9f9f9f9f9f9f9fffffffff6f9f9f9f9f9efa7f9f9f9f9efffffff57f9f9f9f9fff9f9f9f9f957ffffffffeff9f9f9f9f9f9f9f9f9f9f9f9f9f9f9f9fffffffffff9f9f9f9f9f9f9f9f9f9f9f9f9f9f9f9f9f9a7ffffffff9ff9f9f9f9f9f6ffffff4ff9f9f9f9f9f9f9f9f9f957ffffffffffffffffffffffffffffffa7f9f9f9f9f9f9f9effff9f9f9f9f9f9a7ffffffffffeff9f9f9f9f9f9efffff57f9f9f9f9f9f9f9f9f9f9f9f9f94fffffffffffa7f9f9f9f9f9f9f9f9f9f9f9f9f9f9f9f9effffffffff6f9f9f9f9f9ef4ff9f9f9f9f6ffffffa7f9f9f9f9f64ff9f9f9f957ffffffffffa7f9f9f9f9f9f9f9f9f9f9f9f9f9f9f6fffffffffff9f9f9f9f9f9f9f9f9f9f9f9f9f9f9f9f94fffffffffff9ff9f9f9f9f9f6ffffff4ff9f9f9f9f9f9f9f9f9f94fffffffffffffffffffffffffffffa7f9f9f9f9f9f9f9a7ffffeff9f9f9f9f9f9efffffffffff9ff9f9f9f9f9f9f6ffff5ff9f9f9f9f9f9f9f9f9f9f95fffffffffffffa7f9f9f9f9f9f9f9f9f9f9f9f9f9f9f9a7fffffffffff6f9f9f9f9f9eff9f9f9f9f9fffffffff6f9f9f9f9a74ff9f9f9f957ffffffffffffeff9f9f9f9f9f9f9f9f9f9f9f9f6fffffffffffff9f9f9f9f94ff9f9f9f9f9f9f9f9f9f957ffffffffffff9ff9f9f9f9f9f6ffffff4ff9f9f9f9f9f9f9f9f9f94fffffffffffffffffffffffffff9ff9f9f9f9f9f9f9a7ffffffffa7f9f9f9f9f9f9f6ffffffffff4ff9f9f9f9f9f9fffffff657f9f9f9f9f9f9f94fefffffffffffffff9ff9f9f9f9f9ff9ff9f9f9f9f9f9f9effffffffffffff6f9f9f9f9f99ff9f9f9f957fffffffffff9f9f9f95757f9f9f9f957ffffffffffffffff9ff9f9f9f9f9f9f9f9affffffffffffffffff9f9f9f9f9efeff9f9f9f9f9f9f9f9efffffffffffffff9ff9f9f9f9f9f6ffffff4ff9f9f9f9f9f9f9f9f9f94ffffffffffffffffffffffffffff6f6f6f6f6f6f6f6ffffffffffff57f9f9f9f9f9f9fffffffffffff6f6f6f6f6f6fffffffffff6efaf9fafeff6fffffffffffffffffffff6f6f6f6f6ffffffefa79fa7effffffffffffffffff6f9f9f9f9f9f9f9f9f9f9a7ffffffffff4ff9f9f9f94ff9f9f9f957ffffffffffffffffffffefaf9fa7aff6fffffffffffffffffffff9f9f9f9f9effffff6afa79faff6fffffffffffffffffffff6f6f6f6f6ffffffff4ff9f9f9f9f9f9f9f9f9f957fffffffffffffffffffffffffffffffffffffffffffffffffffffffff9f9f9f9f9f957fffffffffffffffffffffffffffffffffffffffffffffffffffffffffffffffffffffffffffffffffffffffffffffffffffffffffffff6f9f9f9f9f9f9f9f9f9f9efffffffffffa7f9f9f9f9f9f9f9f9f957fffffffffffffffffffffffffffffffffffffffffffffffffffff9f9f9f9f9efffffffffffffffffffffffffffffffffffffffffffffffffffffff4ff9f9f9f9f9f9f9f9f9f9f9f9f9f9f9f9f9f9f9f9f9f9fffffffffffffffffffffffffffffffffff6f9f9f9f9f9f9affffffffffffffffffffffffffffffffffffffffffffffffffffffffffffffffffffffffffffffffffffffffffffffffffffffffffff6f9f9f9f9f9f9f9f9f9f9ffffffffffffeff9f9f9f9f9f9f9f9f957fffffffffffffffffffffffffffffffffffffffffffffffffffff9f9f9f9f9efffffffffffffffffffffffffffffffffff9ff9f9f9f9f9f6ffffff4ff9f9f9f9f9f9f9f9f9f9f9f9f9f9f9f9f9f9f9f9f9f9ffffffffffffffffffffffffffffffffffffaff9f9f9f9f9f9effffffffffffffffffffffffffffffffffffffffffffffffffffffffffffffffffffffffffffffffffffffffffffffffffffffffff6f9f9f9f9f9f9f9f9f94ffffffffffffff6f9f9f9f9f9f9f9f9f957fffffffffffffffffffffffffffffffffffffffffffffffffffff9f9f9f9f9efffffffffffffffffffffffffffffffffff9ff9f9f9f9f9f6ffffff4ff9f9f9f9f9f9f9f9f9f9f9f9f9f9f9f9f9f9f9f9f9f9ffffffffffffffffffffffffffffffffffffff9f575757575757fffffffffffffffffffffffffffffffffffffffffffffffffffffffffffffffffffffffffffffffffffffffffffffffffffffffff6f9f9f9f9f9f9f9f9f99ffffffffffffffff9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efffffffffffffff9f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f6ffffffffffffffeff9f9f9f9f9f9f9f957fffffffffffffffffffffffffffffffffffffffffffffffffffff9f9f9f9f9efffffffffffffffffffffffffffffffffff9ff9f9f9f9f9f6ffffff4ff9f9f9f9f9030000000000}\par\pard\s16\itap0\nowidctlpar\tx720\tx1440\tx2160\tx2880\tx3600\tx4320\tx5040\tx5760\tx6480\tx7200\tx7920\tx8640\tx9360\tx10080\plain\f0\fs22  {\uc0{P}roductnaam}:   MOBIL DTE 10 EXCEL 46\plain\f0\fs18\par\pard\s16\itap0\nowidctlpar\tqc\tx4320\tqr\tx8640\tx8820\tx9360\tx10080\tx10800\tx11520\tx12240\tx12960\tx13680\tx14400\tx15120\tx15840\tx16560  {\uc0{H}erzieningsdatum}:  {\uc0{2}8 juni 2012}\plain\f0\fs16\par\pard\s16\itap0\nowidctlpar\tx720\tx1440\tx2160\tx2880\tx3600\tx4320\tx5040\tx5760\tx6480\tx7200\tx7920\tx8640\tx9360\tx10080  {\uc0{B}ladzijde} \plain\f0\fs16{\txfielddef{\*\txfieldstart\txfieldtype3\txfieldflags0}{\*\txfielddatadef\txfielddatatype3\txfielddata 00030001}{\*\txfieldtext 1}{\field{\*\fldinst{ PAGE \\* Arabic }}{\fldrslt{1}}}}\plain\f0\fs16  {\uc0{v}an}  \plain\f0\fs16{\field{\*\fldinst { NUMPAGES }}{\fldrslt {\lang1024\langfe1024\noproof {\*\txfieldstart\txfieldtype0\txfieldflags0}{ ##NUMPAGES##}{\*\txfieldend}}}}\plain\f0\fs16    \par\par\pard\s16\itap0\nowidctlpar\tqc\tx4320\tqr\tx8640\tx9360\tx10080\tx10800\tx11520\tx12240\tx12960\tx13680\tx14400\tx15120\tx15840\tx16560\tx17280 _____________________________________________________________________________________________________________________\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oter\pard\s16\itap0\nowidctlpar\tx720\tx1440\tx2160\tx2880\tx3600\tx4320\tx5040\tx5760\tx6480\tx7200\tx7920\tx8640\tx9360\tx10080\plain\f0\fs24\par}\pard\s16\itap0\nowidctlpar\qc\tx720\tx1440\tx2160\tx2880\tx3600\tx4320\tx5040\tx5760\tx6480\tx7200\tx7920\tx8640\tx9360\tx10080\plain\f0\fs16  \plain\f0\fs24\par\plain\f0\fs40\b {\uc0{V}EILIGHEIDSINFORMATIEBLAD}\plain\f0\fs24\par\pard\s16\itap0\nowidctlpar\tx720\tx1440\tx2160\tx2880\tx3600\tx4320\tx5040\tx5760\tx6480\tx7200\tx7920\tx8640\tx9360\tx10080\plain\f0\fs20\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36\cellx10116\pard\s16\intbl\nowidctlpar\tx720\tx1440\tx2160\tx2880\tx3600\tx4320\tx5040\tx5760\tx6480\tx7200\tx7920\tx8640\tx9360\tx10080 \b {\uc0{R}UBRIEK} {\uc0{1}}\b0 \plain\f0\fs24\cell\plain\f0\fs20 \b {\uc0{I}DENTIFICATIE VAN DE STOF OF HET MENGSEL EN VAN DE VENOOTSCHAP/ONDERNEMING}\b0 \plain\f0\fs24\cell\row\pard\s16\itap0\nowidctlpar\fi-720\li720\tx720\tx1440\tx2160\tx2880\tx3600\tx4320\tx5040\tx5760\tx6480\tx7200\tx7920\tx8640\tx9360\tx10080\plain\f0\fs20\par\pard\s16\itap0\nowidctlpar\qc\tx720\tx1440\tx2160\tx2880\tx3600\tx4320\tx5040\tx5760\tx6480\tx7200\tx7920\tx8640\tx9360\tx10080 {\uc0{D}it Veiligheidsinformatieblad voldoet aan de regelgeving in Nederland.}\par\pard\s16\itap0\nowidctlpar\fi-720\li720\tx720\tx1440\tx2160\tx2880\tx3600\tx4320\tx5040\tx5760\tx6480\tx7200\tx7920\tx8640\tx9360\tx1008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6\fs20 Normal;}{\*\cs10\additive Default Paragraph Font;}{\s16\itap0\nowidctlpar\f25\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25\fs20\par\plain\f25\fs20\b 1.1. {\uc0{P}RODUCTIDENTIFICATIE}\plain\f25\fs24\par\pard\s16\itap0\nowidctlpar\li720\tx720\tx1440\tx2160\tx2880\tx3600\tx4320\tx5040\tx5760\tx6480\tx7200\tx7920\tx8640\tx9360\tx10080\plain\f25\fs20\b {\uc0{P}roductnaam}: \plain\f25\fs20   \plain\f25\fs20\b   MOBIL DTE 10 EXCEL 46\plain\f25\fs24\par\plain\f25\fs20\b {\uc0{P}roductbeschrijving}:\tab\plain\f25\fs20    {\uc0{B}asisolie met additieven}\plain\f25\fs20\b \par {\uc0{P}roductcode}: \tab\tab\plain\f25\fs20    201560103640,   622639-6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4\fs20 Normal;}{\*\cs10\additive Default Paragraph Font;}{\s16\itap0\nowidctlpar\f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fi-5011\li5011\tx720\tx1440\tx2160\tx2880\tx3600\tx4320\tx5040\tx5760\tx6480\tx7200\tx7920\tx8640\tx9360\tx10080\plain\f3\fs20\b\tab \plain\f3\fs18 \plain\f3\fs20  \par\plain\f3\fs20\i\cf3\tab\plain\f3\fs20\b\cf3 \plain\f3\fs18 \plain\f3\fs20  \plain\f3\fs18\b \plain\f3\fs20\b  \par\pard\s16\itap0\nowidctlpar\li720\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6\fs20 Normal;}{\*\cs10\additive Default Paragraph Font;}{\s16\itap0\nowidctlpar\f85\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85\fs20\b 1.2. {\uc0{R}ELEVANT GEIDENTIFICEERD GEBRUIK VAN DE STOF OF HET MENGSEL EN ONTRADEN GEBRUIK}\plain\f85\fs24\par\pard\s16\itap0\nowidctlpar\li720\tx720\tx1440\tx2160\tx2880\tx3600\tx4320\tx5040\tx5760\tx6480\tx7200\tx7920\tx8640\tx9360\tx10080\plain\f85\fs20\b {\uc0{V}oorgenomen gebruik}:  \tab\plain\f85\fs20 {\uc0{H}ydraulische vloeistof}\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20\b \plain\f0\fs20\cf3 \par\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9\fs20 Normal;}{\*\cs10\additive Default Paragraph Font;}{\s16\itap0\nowidctlpar\f28\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fi-720\li720\tx720\tx1440\tx2160\tx2880\tx3600\tx4320\tx5040\tx5760\tx6480\tx7200\tx7920\tx8640\tx9360\tx10080\plain\f28\fs20\par \plain\f28\fs20\b </w:t>
        <w:tab/>
        <w:t xml:space="preserve">{\uc0{T}oepassingen die worden afgeraden}:  \plain\f28\fs20 {\uc0{G}een, tenzij elders in dit veiligheidsinformatieblad aangegeven.}\par \par\pard\s16\itap0\nowidctlpar\tx720\tx1440\tx2160\tx2880\tx3600\tx4320\tx5040\tx5760\tx6480\tx7200\tx7920\tx8640\tx9360\tx10080\plain\f28\fs20\b 1.3. {\uc0{D}ETAILS BETREFFENDE DE VERSTREKKER VAN HET VEILIGHEIDSINFORMATIEBLAD}\par\pard\s16\itap0\nowidctlpar\fi-2160\li2880\tx720\tx1440\tx2160\tx2880\tx3600\tx4320\tx5040\tx5760\tx6480\tx7200\tx7920\tx8640\tx9360\tx10080 {\uc0{L}everancier}:\tab\tab\plain\f28\fs18\b {\uc0{E}xxonMobil Lubricants &amp; Specialties Europe, a division of ExxonMobil Petroleum &amp; Chemical, BVBA (EMPC)}\plain\f28\fs18  \plain\f28\fs24\par\pard\s16\itap0\nowidctlpar\li2880\tx2880\tx3600\tx4320\tx5040\tx5760\tx6480\tx7200\tx7920\tx8640\tx9360\tx10080\tx10800\tx11520\tx12240\plain\f28\fs18 {\uc0{P}olderdijkweg}  \par {\uc0{B}-2030} {\uc0{A}ntwerpen}\par {\uc0{B}elgile instanties.\plain\f94\fs18\par\pard\s16\itap0\nowidctlpar\li720\tx720\tx1440\tx2160\tx2880\tx3600\tx4320\tx5040\tx5760\tx6480\tx7200\tx7920\tx8640\tx9360\tx10080\plain\f94\fs20  \uc0{A}RBO\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0\fs20 Normal;}{\*\cs10\additive Default Paragraph Font;}{\s16\itap0\nowidctlpar\f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fs20  \plain\f9\fs20\cf3 \par \b {\uc0{A}FGELEIDE DOSIS ZONDER EFFECT (DNEL) / AFGELEIDE DOSIS MET MINIMAAL EFFECT (DMEL)}\b0 \par \par \b {\uc0{W}erknemer}\b0 \plain\f9\fs24\b\par\trowd\irow0\irowband0\trgaph70\trleft0\trftsWidth1\trftsWidthB3\trftsWidthA3\trpaddl70\trpaddr70\trpaddfl3\trpaddft3\trpaddfr3\trpaddfb3\clvertalt\clbrdrl\brdrs\brdrw10\clbrdrt\brdrs\brdrw10\clbrdrr\brdrs\brdrw10\clbrdrb\brdrs\brdrw10\clftsWidth3\clwWidth3173\cellx3173\clvertalt\clbrdrl\brdrs\brdrw10\clbrdrt\brdrs\brdrw10\clbrdrr\brdrs\brdrw10\clbrdrb\brdrs\brdrw10\clftsWidth3\clwWidth3847\cellx7020\clvertalt\clbrdrl\brdrs\brdrw10\clbrdrt\brdrs\brdrw10\clbrdrr\brdrs\brdrw10\clbrdrb\brdrs\brdrw10\clftsWidth3\clwWidth3060\cellx10080\pard\intbl\nowidctlpar\tx720\tx1440\tx2160\tx2880\tx3600\tx4320\tx5040\tx5760\tx6480\tx7200\tx7920\tx8640\tx9360\tx10080\plain\f9\fs18\b\cf3 {\uc0{S}tofnaam}\plain\f9\fs18\cell\plain\f9\fs18\b {\uc0{D}ermaal}\plain\f9\fs18\cell\plain\f9\fs18\b {\uc0{I}nademing}\cell\row\trowd\irow1\irowband1\lastrow\trgaph70\trleft0\trftsWidth1\trftsWidthB3\trftsWidthA3\trpaddl70\trpaddr70\trpaddfl3\trpaddft3\trpaddfr3\trpaddfb3\clvertalt\clbrdrl\brdrs\brdrw10\clbrdrt\brdrs\brdrw10\clbrdrr\brdrs\brdrw10\clbrdrb\brdrs\brdrw10\clftsWidth3\clwWidth3173\cellx3173\clvertalt\clbrdrl\brdrs\brdrw10\clbrdrt\brdrs\brdrw10\clbrdrr\brdrs\brdrw10\clbrdrb\brdrs\brdrw10\clftsWidth3\clwWidth3847\cellx7020\clvertalt\clbrdrl\brdrs\brdrw10\clbrdrt\brdrs\brdrw10\clbrdrr\brdrs\brdrw10\clbrdrb\brdrs\brdrw10\clftsWidth3\clwWidth3060\cellx10080\pard\intbl\nowidctlpar\tx720\tx1440\tx2160\tx2880\tx3600\tx4320\tx5040\tx5760\tx6480\tx7200\tx7920\tx8640\tx9360\tx10080\plain\f9\fs18\cf3 {\uc0{D}estillaten (aardolie), met solvent van was ontdane zware paraffinehoudende}\plain\f9\fs18\cell NA\cell 5.4 mg/m3 DNEL, {\uc0{C}hronische} {\uc0{B}lootstelling}, {\uc0{L}ocale} {\uc0{E}ffecten}\cell\row\trowd\irow1\irowband1\lastrow\trgaph70\trleft0\trftsWidth1\trftsWidthB3\trftsWidthA3\trpaddl70\trpaddr70\trpaddfl3\trpaddft3\trpaddfr3\trpaddfb3\clvertalt\clbrdrl\brdrs\brdrw10\clbrdrt\brdrs\brdrw10\clbrdrr\brdrs\brdrw10\clbrdrb\brdrs\brdrw10\clftsWidth3\clwWidth3173\cellx3173\clvertalt\clbrdrl\brdrs\brdrw10\clbrdrt\brdrs\brdrw10\clbrdrr\brdrs\brdrw10\clbrdrb\brdrs\brdrw10\clftsWidth3\clwWidth3847\cellx7020\clvertalt\clbrdrl\brdrs\brdrw10\clbrdrt\brdrs\brdrw10\clbrdrr\brdrs\brdrw10\clbrdrb\brdrs\brdrw10\clftsWidth3\clwWidth3060\cellx10080\pard\intbl\nowidctlpar\tx720\tx1440\tx2160\tx2880\tx3600\tx4320\tx5040\tx5760\tx6480\tx7200\tx7920\tx8640\tx9360\tx10080\plain\f9\fs18\cf3 {\uc0{D}estillaten (aardolie), met waterstof behandelde zware paraffinische}\plain\f9\fs18\cell NA\cell 5.4 mg/m3 DNEL, {\uc0{C}hronische} {\uc0{B}lootstelling}, {\uc0{L}ocale} {\uc0{E}ffecten}\cell\row\pard\itap0\nowidctlpar\tx720\tx1440\tx2160\tx2880\tx3600\tx4320\tx5040\tx5760\tx6480\tx7200\tx7920\tx8640\tx9360\tx10080\plain\f9\fs20 \par \b {\uc0{C}onsument}\b0 \par\trowd\irow0\irowband0\trgaph70\trleft0\trftsWidth1\trftsWidthB3\trftsWidthA3\trpaddl70\trpaddr70\trpaddfl3\trpaddft3\trpaddfr3\trpaddfb3\clvertalt\clbrdrl\brdrs\brdrw10\clbrdrt\brdrs\brdrw10\clbrdrr\brdrs\brdrw10\clbrdrb\brdrs\brdrw10\clftsWidth3\clwWidth3173\cellx3173\clvertalt\clbrdrl\brdrs\brdrw10\clbrdrt\brdrs\brdrw10\clbrdrr\brdrs\brdrw10\clbrdrb\brdrs\brdrw10\clftsWidth3\clwWidth2497\cellx5670\clvertalt\clbrdrl\brdrs\brdrw10\clbrdrt\brdrs\brdrw10\clbrdrr\brdrs\brdrw10\clbrdrb\brdrs\brdrw10\clftsWidth3\clwWidth2250\cellx7920\clvertalt\clbrdrl\brdrs\brdrw10\clbrdrt\brdrs\brdrw10\clbrdrr\brdrs\brdrw10\clbrdrb\brdrs\brdrw10\clftsWidth3\clwWidth2250\cellx10170\pard\intbl\nowidctlpar\tx720\tx1440\tx2160\tx2880\tx3600\tx4320\tx5040\tx5760\tx6480\tx7200\tx7920\tx8640\tx9360\tx10080\plain\f9\fs18\b\cf3 {\uc0{S}tofnaam}\plain\f9\fs18\cell\plain\f9\fs18\b {\uc0{D}ermaal}\plain\f9\fs18\cell\plain\f9\fs18\b {\uc0{I}nademing}\cell {\uc0{O}raal}\cell\row\trowd\irow1\irowband1\lastrow\trgaph70\trleft0\trftsWidth1\trftsWidthB3\trftsWidthA3\trpaddl70\trpaddr70\trpaddfl3\trpaddft3\trpaddfr3\trpaddfb3\clvertalt\clbrdrl\brdrs\brdrw10\clbrdrt\brdrs\brdrw10\clbrdrr\brdrs\brdrw10\clbrdrb\brdrs\brdrw10\clftsWidth3\clwWidth3173\cellx3173\clvertalt\clbrdrl\brdrs\brdrw10\clbrdrt\brdrs\brdrw10\clbrdrr\brdrs\brdrw10\clbrdrb\brdrs\brdrw10\clftsWidth3\clwWidth2497\cellx5670\clvertalt\clbrdrl\brdrs\brdrw10\clbrdrt\brdrs\brdrw10\clbrdrr\brdrs\brdrw10\clbrdrb\brdrs\brdrw10\clftsWidth3\clwWidth2250\cellx7920\clvertalt\clbrdrl\brdrs\brdrw10\clbrdrt\brdrs\brdrw10\clbrdrr\brdrs\brdrw10\clbrdrb\brdrs\brdrw10\clftsWidth3\clwWidth2250\cellx10170\pard\intbl\nowidctlpar\tx720\tx1440\tx2160\tx2880\tx3600\tx4320\tx5040\tx5760\tx6480\tx7200\tx7920\tx8640\tx9360\tx10080\plain\f9\fs18\cf3 {\uc0{D}estillaten (aardolie), met waterstof behandelde zware paraffinische}\plain\f9\fs18\cell NA\cell 1.2 mg/m3 DNEL, {\uc0{C}hronische} {\uc0{B}lootstelling}, {\uc0{L}ocale} {\uc0{E}ffecten}\cell NA\cell\row\trowd\irow1\irowband1\lastrow\trgaph70\trleft0\trftsWidth1\trftsWidthB3\trftsWidthA3\trpaddl70\trpaddr70\trpaddfl3\trpaddft3\trpaddfr3\trpaddfb3\clvertalt\clbrdrl\brdrs\brdrw10\clbrdrt\brdrs\brdrw10\clbrdrr\brdrs\brdrw10\clbrdrb\brdrs\brdrw10\clftsWidth3\clwWidth3173\cellx3173\clvertalt\clbrdrl\brdrs\brdrw10\clbrdrt\brdrs\brdrw10\clbrdrr\brdrs\brdrw10\clbrdrb\brdrs\brdrw10\clftsWidth3\clwWidth2497\cellx5670\clvertalt\clbrdrl\brdrs\brdrw10\clbrdrt\brdrs\brdrw10\clbrdrr\brdrs\brdrw10\clbrdrb\brdrs\brdrw10\clftsWidth3\clwWidth2250\cellx7920\clvertalt\clbrdrl\brdrs\brdrw10\clbrdrt\brdrs\brdrw10\clbrdrr\brdrs\brdrw10\clbrdrb\brdrs\brdrw10\clftsWidth3\clwWidth2250\cellx10170\pard\intbl\nowidctlpar\tx720\tx1440\tx2160\tx2880\tx3600\tx4320\tx5040\tx5760\tx6480\tx7200\tx7920\tx8640\tx9360\tx10080\plain\f9\fs18\cf3 {\uc0{D}estillaten (aardolie), met solvent van was ontdane zware paraffinehoudende}\plain\f9\fs18\cell NA\cell 1.2 mg/m3 DNEL, {\uc0{C}hronische} {\uc0{B}lootstelling}, {\uc0{L}ocale} {\uc0{E}ffecten}\cell NA\cell\row\pard\itap0\nowidctlpar\tx720\tx1440\tx2160\tx2880\tx3600\tx4320\tx5040\tx5760\tx6480\tx7200\tx7920\tx8640\tx9360\tx10080\plain\f9\fs20 \par\par \par {\uc0{O}pmerking: De afgeleide dosis zonder effect (Derived No Effect Level, DNEL) is een geschat veilig blootstellingniveau dat in overeenstemming met specifieke aanbevelingen binnen de Europese REACH-Verordening van toxiciteitgegevens is afgeleid. De DNEL kan afwijken van de grenswaarde voor beroepsmatige blootstelling (Occupational Exposure Limit, OEL) die voor dezelfde chemische stof geldt. OEL's kunnen door een bepaald bedrijf worden aangeraden, door een regelgevende overheidsinstantie of deskundige organisatie zoals het Scientific Committee for Occupational Exposure Limits (SCOEL) of de American Conference of Governmental Industrial Hygienists (ACGIH). OEL's worden beschouwd als veilige grenswaarden voor een typische werknemer in een beroepsomgeving voor een werkdag van 8 uur en een werkweek van 40 uur als een in de tijd gewogen gemiddelde grenswaarde (Time Weighted Average, TWA) of een grens voor kortdurende blootstelling (Short-Term Exposure Limit, STEL) van 15 minuten. Hoewel ook beschouwd als een middel om de gezondheid te beschermen, worden OEL's afgeleid van een proces dat afwijkt van dat van REACH.}\par\plain\f9\fs20\b\par\plain\f9\fs20 \par \b {\uc0{V}OORSPELDE CONCENTRATIE ZONDER EFFECT (PNEC)}\b \par \b0 \b0 \plain\f9\fs18 \plain\f9\fs18\b\par\trowd\irow0\irowband0\trgaph43\trleft0\trftsWidth1\trftsWidthB3\trftsWidthA3\trpaddl61\trpaddr43\trpaddfl3\trpaddft3\trpaddfr3\trpaddfb3\clvertalt\clbrdrl\brdrs\brdrw25\clbrdrt\brdrs\brdrw25\clbrdrr\brdrs\brdrw5\clbrdrb\brdrs\brdrw5\clftsWidth3\clwWidth1838\cellx1838\clvertalt\clbrdrl\brdrs\brdrw5\clbrdrt\brdrs\brdrw25\clbrdrr\brdrs\brdrw5\clbrdrb\brdrs\brdrw5\clpadt43\clpadft3\clftsWidth3\clwWidth960\cellx2798\clvertalt\clbrdrl\brdrs\brdrw5\clbrdrt\brdrs\brdrw25\clbrdrr\brdrs\brdrw5\clbrdrb\brdrs\brdrw5\clpadt43\clpadft3\clftsWidth3\clwWidth975\cellx3773\clvertalt\clbrdrl\brdrs\brdrw5\clbrdrt\brdrs\brdrw25\clbrdrr\brdrs\brdrw5\clbrdrb\brdrs\brdrw5\clpadt43\clpadft3\clftsWidth3\clwWidth1395\cellx5168\clvertalt\clbrdrl\brdrs\brdrw5\clbrdrt\brdrs\brdrw25\clbrdrr\brdrs\brdrw5\clbrdrb\brdrs\brdrw5\clpadt43\clpadft3\clftsWidth3\clwWidth930\cellx6098\clvertalt\clbrdrl\brdrs\brdrw5\clbrdrt\brdrs\brdrw25\clbrdrr\brdrs\brdrw5\clbrdrb\brdrs\brdrw5\clpadt43\clpadft3\clftsWidth3\clwWidth1290\cellx7388\clvertalt\clbrdrl\brdrs\brdrw5\clbrdrt\brdrs\brdrw25\clbrdrr\brdrs\brdrw5\clbrdrb\brdrs\brdrw5\clpadt43\clpadft3\clftsWidth3\clwWidth1200\cellx8588\clvertalt\clbrdrl\brdrs\brdrw5\clbrdrt\brdrs\brdrw25\clbrdrr\brdrs\brdrw5\clbrdrb\brdrs\brdrw5\clpadt43\clpadft3\clftsWidth3\clwWidth1395\cellx9983\pard\intbl\nowidctlpar\tx720\tx1440\tx2160\tx2880\tx3600\tx4320\tx5040\tx5760\tx6480\tx7200\tx7920\tx8640\tx9360\tx10080 {\uc0{S}tofnaam}\cell {\uc0{A}qua (zoetwater)}\cell {\uc0{A}qua (zoutwater)}\cell {\uc0{A}qua (periodieke vrijgave)}\cell {\uc0{R}ioolwaterzuiveringsinstallatie}\cell {\uc0{S}ediment}\cell {\uc0{B}odem}\cell {\uc0{O}raal (secundaire vergiftiging)}\cell\row\trowd\irow1\irowband1\lastrow\trgaph43\trleft0\trftsWidth1\trftsWidthB3\trftsWidthA3\trpaddl61\trpaddr43\trpaddfl3\trpaddft3\trpaddfr3\trpaddfb3\clvertalt\clbrdrl\brdrs\brdrw25\clbrdrt\brdrs\brdrw5\clbrdrr\brdrs\brdrw5\clbrdrb\brdrs\brdrw25\clftsWidth3\clwWidth1838\cellx1838\clvertalt\clbrdrl\brdrs\brdrw5\clbrdrt\brdrs\brdrw5\clbrdrr\brdrs\brdrw5\clbrdrb\brdrs\brdrw25\clpadt43\clpadft3\clftsWidth3\clwWidth960\cellx2798\clvertalt\clbrdrl\brdrs\brdrw5\clbrdrt\brdrs\brdrw5\clbrdrr\brdrs\brdrw5\clbrdrb\brdrs\brdrw25\clpadt43\clpadft3\clftsWidth3\clwWidth975\cellx3773\clvertalt\clbrdrl\brdrs\brdrw5\clbrdrt\brdrs\brdrw5\clbrdrr\brdrs\brdrw5\clbrdrb\brdrs\brdrw25\clpadt43\clpadft3\clftsWidth3\clwWidth1395\cellx5168\clvertalt\clbrdrl\brdrs\brdrw5\clbrdrt\brdrs\brdrw5\clbrdrr\brdrs\brdrw5\clbrdrb\brdrs\brdrw25\clpadt43\clpadft3\clftsWidth3\clwWidth930\cellx6098\clvertalt\clbrdrl\brdrs\brdrw5\clbrdrt\brdrs\brdrw5\clbrdrr\brdrs\brdrw5\clbrdrb\brdrs\brdrw25\clpadt43\clpadft3\clftsWidth3\clwWidth1290\cellx7388\clvertalt\clbrdrl\brdrs\brdrw5\clbrdrt\brdrs\brdrw5\clbrdrr\brdrs\brdrw5\clbrdrb\brdrs\brdrw25\clpadt43\clpadft3\clftsWidth3\clwWidth1200\cellx8588\clvertalt\clbrdrl\brdrs\brdrw5\clbrdrt\brdrs\brdrw5\clbrdrr\brdrs\brdrw5\clbrdrb\brdrs\brdrw25\clpadt43\clpadft3\clftsWidth3\clwWidth1395\cellx9983\pard\intbl\nowidctlpar\tx720\tx1440\tx2160\tx2880\tx3600\tx4320\tx5040\tx5760\tx6480\tx7200\tx7920\tx8640\tx9360\tx10080\plain\f9\fs18 {\uc0{D}estillaten (aardolie), met waterstof behandelde zware paraffinische}\cell NA\cell NA\cell NA\cell NA\cell NA\cell NA\cell 9.33 {\uc0{m}g / kg (voedsel)}\cell\row\trowd\irow1\irowband1\lastrow\trgaph43\trleft0\trftsWidth1\trftsWidthB3\trftsWidthA3\trpaddl61\trpaddr43\trpaddfl3\trpaddft3\trpaddfr3\trpaddfb3\clvertalt\clbrdrl\brdrs\brdrw25\clbrdrt\brdrs\brdrw5\clbrdrr\brdrs\brdrw5\clbrdrb\brdrs\brdrw25\clftsWidth3\clwWidth1838\cellx1838\clvertalt\clbrdrl\brdrs\brdrw5\clbrdrt\brdrs\brdrw5\clbrdrr\brdrs\brdrw5\clbrdrb\brdrs\brdrw25\clpadt43\clpadft3\clftsWidth3\clwWidth960\cellx2798\clvertalt\clbrdrl\brdrs\brdrw5\clbrdrt\brdrs\brdrw5\clbrdrr\brdrs\brdrw5\clbrdrb\brdrs\brdrw25\clpadt43\clpadft3\clftsWidth3\clwWidth975\cellx3773\clvertalt\clbrdrl\brdrs\brdrw5\clbrdrt\brdrs\brdrw5\clbrdrr\brdrs\brdrw5\clbrdrb\brdrs\brdrw25\clpadt43\clpadft3\clftsWidth3\clwWidth1395\cellx5168\clvertalt\clbrdrl\brdrs\brdrw5\clbrdrt\brdrs\brdrw5\clbrdrr\brdrs\brdrw5\clbrdrb\brdrs\brdrw25\clpadt43\clpadft3\clftsWidth3\clwWidth930\cellx6098\clvertalt\clbrdrl\brdrs\brdrw5\clbrdrt\brdrs\brdrw5\clbrdrr\brdrs\brdrw5\clbrdrb\brdrs\brdrw25\clpadt43\clpadft3\clftsWidth3\clwWidth1290\cellx7388\clvertalt\clbrdrl\brdrs\brdrw5\clbrdrt\brdrs\brdrw5\clbrdrr\brdrs\brdrw5\clbrdrb\brdrs\brdrw25\clpadt43\clpadft3\clftsWidth3\clwWidth1200\cellx8588\clvertalt\clbrdrl\brdrs\brdrw5\clbrdrt\brdrs\brdrw5\clbrdrr\brdrs\brdrw5\clbrdrb\brdrs\brdrw25\clpadt43\clpadft3\clftsWidth3\clwWidth1395\cellx9983\pard\intbl\nowidctlpar\tx720\tx1440\tx2160\tx2880\tx3600\tx4320\tx5040\tx5760\tx6480\tx7200\tx7920\tx8640\tx9360\tx10080\plain\f9\fs18 {\uc0{D}estillaten (aardolie), met solvent van was ontdane zware paraffinehoudende}\cell NA\cell NA\cell NA\cell NA\cell NA\cell NA\cell 9.33 {\uc0{m}g / kg (voedsel)}\cell\row\pard\itap0\nowidctlpar\tx720\tx1440\tx2160\tx2880\tx3600\tx4320\tx5040\tx5760\tx6480\tx7200\tx7920\tx8640\tx9360\tx10080 \par\par\pard\itap0\widctlpar\tx720\tx1440\tx2160\tx2880\tx3600\tx4320\tx5040\tx5760\tx6480\tx7200\tx7920\tx8640\tx9360\tx10080\plain\f9\fs20 \plain\f11\fs22\par\pard\itap0\nowidctlpar\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50\fs20 Normal;}{\*\cs10\additive Default Paragraph Font;}{\s16\itap0\nowidctlpar\f4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49\fs20\b 8.2. {\uc0{M}AATREGELEN TER BEHEERSING VAN BLOOTSTELLING}\par\plain\f49\fs20 \par\plain\f49\fs20\b {\uc0{T}ECHNISCHE MAATREGELEN}\plain\f49\fs18\par\pard\s16\itap0\nowidctlpar\li720\tx720\tx1440\tx2160\tx2880\tx3600\tx4320\tx5040\tx5760\tx6480\tx7200\tx7920\tx8640\tx9360\tx10080\plain\f49\fs20\par \uc0{D}e beschermingsgraad en de aard van de vereiste beschermingsmiddelen hangen af van de mogelijke blootstellingscondities. Te overwegen beschermingsmaatregelen:\plain\f49\fs18\par\pard\s16\itap0\nowidctlpar\li1440\tx1440\tx2160\tx2880\tx3600\tx4320\tx5040\tx5760\tx6480\tx7200\tx7920\tx8640\tx9360\tx10080\tx10800\plain\f49\fs20  \uc0{G}een speciale vereisten voor gewone gebruiksomstandigheden indien de ventilatie doeltreffend is.\plain\f49\fs18\par\pard\s16\itap0\nowidctlpar\li720\tx720\tx1440\tx2160\tx2880\tx3600\tx4320\tx5040\tx5760\tx6480\tx7200\tx7920\tx8640\tx9360\tx10080\plain\f49\fs20\par\pard\s16\itap0\nowidctlpar\tx720\tx1440\tx2160\tx2880\tx3600\tx4320\tx5040\tx5760\tx6480\tx7200\tx7920\tx8640\tx9360\tx10080\plain\f49\fs20\b {\uc0{P}ERSOONLIJKE BESCHERMING}\plain\f49\fs18\par\pard\s16\itap0\nowidctlpar\li720\tx720\tx1440\tx2160\tx2880\tx3600\tx4320\tx5040\tx5760\tx6480\tx7200\tx7920\tx8640\tx9360\tx10080\plain\f49\fs20  \par \uc0{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plain\f49\fs18\par\plain\f49\fs20\par\plain\f49\fs20\b {\uc0{A}demhalingsbescherming}:  \plain\f49\fs20  \uc0{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plain\f49\fs18\par\pard\s16\itap0\nowidctlpar\li1440\tx1440\tx2160\tx2880\tx3600\tx4320\tx5040\tx5760\tx6480\tx7200\tx7920\tx8640\tx9360\tx10080\tx10800\plain\f49\fs20  \uc0{G}een speciale vereisten voor gewone gebruiksomstandigheden indien de ventilatie doeltreffend is.  \plain\f49\fs18\par\pard\s16\itap0\nowidctlpar\li720\tx720\tx1440\tx2160\tx2880\tx3600\tx4320\tx5040\tx5760\tx6480\tx7200\tx7920\tx8640\tx9360\tx10080\plain\f49\fs20\par \uc0{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plain\f49\fs18\par\plain\f49\fs20\par\plain\f49\fs20\b {\uc0{H}andbescherming}:  \plain\f49\fs20  \uc0{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plain\f49\fs18\par\pard\s16\itap0\nowidctlpar\li1440\tx1440\tx2160\tx2880\tx3600\tx4320\tx5040\tx5760\tx6480\tx7200\tx7920\tx8640\tx9360\tx10080\tx10800\plain\f49\fs20  \uc0{I}n gewone gebruiksomstandigheden is normaliter geen bescherming vereist. \plain\f49\fs18\par\pard\s16\itap0\nowidctlpar\li720\tx720\tx1440\tx2160\tx2880\tx3600\tx4320\tx5040\tx5760\tx6480\tx7200\tx7920\tx8640\tx9360\tx10080\plain\f49\fs20\par\plain\f49\fs20\b {\uc0{O}ogbescherming}:  \plain\f49\fs20  \uc0{I}ndien contact mogelijk is, wordt een veiligheidsbril met zijkapjes aanbevolen.\plain\f49\fs18\par\plain\f49\fs20\par\plain\f49\fs20\b {\uc0{H}uid- en lichaamsbescherming}:   \plain\f49\fs20  \uc0{A}lle specifieke informatie over de kledij werd geleverd door de fabrikanten of steunt op de gepubliceerde vakliteratuur.  Voor dit product komen de volgende soorten kledij in aanmerking:\plain\f49\fs18\par\pard\s16\itap0\nowidctlpar\li1440\tx1440\tx2160\tx2880\tx3600\tx4320\tx5040\tx5760\tx6480\tx7200\tx7920\tx8640\tx9360\tx10080\tx10800\plain\f49\fs20  \uc0{I}n gewone gebruiksomstandigheden is normaliter geen huidbescherming vereist.  In overeenstemming met goede procedures inzake arbeidshyginemaatregelen}:  \plain\f49\fs20  \uc0{T}en allen tijde een goede persoonlijke hygifficifficile chemische stoffen (EINECS, European INventory of Existing Commercial chemical Substances)}\cell\row\trowd\irow10\irowband1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LINCS}\cell {\uc0{E}uropese lijst van aangemelde chemische stoffen (Elincs, European LIst of Notified Chemical Substances)}\cell\row\trowd\irow11\irowband1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NCS}\cell {\uc0{B}estaande en nieuwe chemische stoffen (Japanse lijst)}\cell\row\trowd\irow12\irowband1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I}ECSC}\cell {\uc0{L}ijst van bestaande chemische stoffen in China}\cell\row\trowd\irow13\irowband1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K}ECI}\cell {\uc0{K}oreaanse lijst van bestaande chemische stoffen}\cell\row\trowd\irow14\irowband1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DSL}\cell {\uc0{N}on-Domestic Substances List (NDSL, Canadese lijst van stoffen die in Canada niet in de natuur voorkomen)}\cell\row\trowd\irow15\irowband1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ZIoC}\cell {\uc0{L}ijst van chemische stoffen in Nieuw-Zeeland}\cell\row\trowd\irow16\irowband16\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P}ICCS}\cell {\uc0{L}ijst van chemische stoffen in de Filipijnen}\cell\row\trowd\irow17\irowband17\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D}rempelgrenswaarde}\cell {\uc0{D}rempelgrenswaarde (American Conference of Governmental Industrial Hygienists)}\cell\row\trowd\irow18\irowband18\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T}SCA}\cell {\uc0{T}oxic Substances Control Act (lijst van de Verenigde Staten)}\cell\row\trowd\irow19\irowband19\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U}VCB}\cell {\uc0{S}ubstances of Unknown or Variable composition, Complex reaction products or Biological materials}\cell\row\trowd\irow20\irowband2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C}\cell {\uc0{L}ethal Concentration}\cell\row\trowd\irow21\irowband2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D}\cell {\uc0{L}ethal Dose}\cell\row\trowd\irow22\irowband2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L}\cell {\uc0{L}ethal Loading}\cell\row\trowd\irow23\irowband2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C}\cell {\uc0{E}ffective Concentration}\cell\row\trowd\irow24\irowband2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L}\cell {\uc0{E}ffective Loading}\cell\row\trowd\irow25\irowband2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OEC}\cell {\uc0{N}o Observable Effect Concentration}\cell\row\trowd\irow26\irowband26\lastrow\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OELR}\cell {\uc0{N}o Observable Effect Loading Rate}\cell\row\pard\s16\itap0\nowidctlpar\tx720\tx1440\tx2160\tx2880\tx3600\tx4320\tx5040\tx5760\tx6480\tx7200\tx7920\tx8640\tx9360\tx10080\plain\f97\fs20\b\par \plain\f97\fs20\par \par\plain\f97\fs20\b \par \uc0{T}OELICHTING OP DE H-CODES DIE STAAN VERMELD IN RUBRIEK 3 VAN DIT DOCUMENT (uitsluitend ter informatie):\par\plain\f97\fs20 {\uc0{A}sp. Tox. 1 H304: Kan dodelijk zijn als de stof bij inslikken in de luchtwegen terechtkomt; Aspiratiegevaar, gevarencategorie}\par {\uc0{S}kin Irrit. 2 H315: Veroorzaakt huidirritatie; Huidcorrosie/-irritatie, gevarencategorie}\par {\uc0{E}ye Irrit. 2 H319: Veroorzaakt ernstige oogirritatie; Ernstig oogletsel/oogirritatie, gevarencategorie}\par {\uc0{A}quatic Acute 1 H400: Zeer giftig voor in het water levende organismen; Acuut gevaar voor het aquatisch milieu, gevarencategorie}\par {\uc0{A}quatic Chronic 1 H410: Zeer giftig voor in het water levende organismen met langdurige gevolgen; Chronisch gevaar voor het aquatisch milieu, gevarencategorie}\par\plain\f97\fs20\b \par \par {\uc0{D}it Veiligheidsinformatieblad bevat de volgende herzieningen}:\plain\f97\fs20\par {\uc0{E}r is geen informatie over herzieningen aanwezig.}\par\plain\f97\fs20\b \plain\f97\fs20  \par\plain\f97\fs20\b \plain\f97\fs20  \par\plain\f97\fs20\b \plain\f97\fs20  \plain\f97\fs20\b \plain\f97\fs20  \par -----------------------------------------------------------------------------------------------------------------------------------------------------\par \uc0{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par \par -----------------------------------------------------------------------------------------------------------------------------------------------------\par\trowd\irow0\irowband0\trgaph71\trleft0\trftsWidth1\trftsWidthB3\trftsWidthA3\trpaddl71\trpaddr71\trpaddfl3\trpaddft3\trpaddfr3\trpaddfb3\clvertalt\clpadt0\clpadft3\clftsWidth3\clwWidth3750\cellx3750\clvertalt\clftsWidth3\clwWidth4200\cellx7950\pard\s16\intbl\nowidctlpar\tx720\tx1440\tx2160\tx2880\tx3600\tx4320\tx5040\tx5760\tx6480\tx7200\tx7920\tx8640\tx9360\tx10080\plain\f97\fs20 \par {\uc0{I}nformatie uitsluitend voor intern gebruik}\cell\cell\row\trowd\irow1\irowband1\lastrow\trgaph71\trleft0\trftsWidth1\trftsWidthB3\trftsWidthA3\trpaddl71\trpaddr71\trpaddfl3\trpaddft3\trpaddfr3\trpaddfb3\clvertalt\clpadt0\clpadft3\clftsWidth3\clwWidth3750\cellx3750\clvertalt\clftsWidth3\clwWidth4200\cellx7950\pard\s16\intbl\nowidctlpar\tx720\tx1440\tx2160\tx2880\tx3600\tx4320\tx5040\tx5760\tx6480\tx7200\tx7920\tx8640\tx9360\tx10080  MHC:  0B, 0B, 0, 0, 0, 0\cell\pard\s16\intbl\nowidctlpar\qc\tx720\tx1440\tx2160\tx2880\tx3600\tx4320\tx5040\tx5760\tx6480\tx7200\tx7920\tx8640\tx9360\tx10080 {\uc0{P}PEC}:   A\cell\row\pard\s16\itap0\nowidctlpar\tx720\tx1440\tx2160\tx2880\tx3600\tx4320\tx5040\tx5760\tx6480\tx7200\tx7920\tx8640\tx9360\tx10080\plain\f97\fs16\par\plain\f97\fs20  DGN:  7091751XNL  (1015642)-----------------------------------------------------------------------------------------------------------------------------------------------------\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r\brdrs\brdrw15\clbrdrb\brdrs\brdrw15\clcbpat4\clftsWidth3\clwWidth10151\cellx10151\pard\s16\intbl\nowidctlpar\qc\tx720\tx1440\tx2160\tx2880\tx3600\tx4320\tx5040\tx5760\tx6480\tx7200\tx7920\tx8640\tx9360\tx10080 \b {\uc0{B}IJLAGE}\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92\fs20 Normal;}{\*\cs10\additive Default Paragraph Font;}{\s16\itap0\nowidctlpar\f91\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1\fs18 \uc0{B}ijlage niet vereist voor dit materiaal.\plain\f91\fs16\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 \par \par\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